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tská časť Bratislava  - Nové Mes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estny kontroló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 t a n o v i s k 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K Správe o kontrole plnenia uznesení Miestneho zastupiteľstva mestskej časti Bratislava  -  Nové Mesto, predkladanej na 9. zasadnutie Miestneho zastupiteľstva konaného dňa 13.10.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 preskúmaní Správy o kontrole plnenia uznesení Miestneho zastupiteľstva MČ-BNM, predloženej prednostom Miestneho úradu MČ B-NM Ing. Mgr. Ľubomírom Baníkom na rokovanie Miestneho zastupiteľstva MČ B-NM, dávam k vyhodnoteným uzneseniam  </w:t>
      </w:r>
      <w:r>
        <w:rPr>
          <w:b/>
          <w:i/>
          <w:sz w:val="24"/>
        </w:rPr>
        <w:t>súhlasné</w:t>
      </w:r>
      <w:r>
        <w:rPr>
          <w:b/>
          <w:sz w:val="24"/>
        </w:rPr>
        <w:t xml:space="preserve"> </w:t>
      </w:r>
      <w:r>
        <w:rPr>
          <w:sz w:val="24"/>
        </w:rPr>
        <w:t>stanovisk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ng. Martin B </w:t>
      </w:r>
      <w:r>
        <w:rPr>
          <w:rFonts w:cs="Arial"/>
          <w:sz w:val="24"/>
        </w:rPr>
        <w:t>ö h m</w:t>
      </w:r>
    </w:p>
    <w:p>
      <w:pPr>
        <w:pStyle w:val="Normal"/>
        <w:ind w:left="5664" w:firstLine="708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miestny kontroló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ratislave 5. október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10:00Z</dcterms:created>
  <dc:creator>Vrbíková</dc:creator>
  <dc:description/>
  <cp:keywords/>
  <dc:language>en-US</dc:language>
  <cp:lastModifiedBy>referatPC</cp:lastModifiedBy>
  <cp:lastPrinted>2015-10-05T11:25:00Z</cp:lastPrinted>
  <dcterms:modified xsi:type="dcterms:W3CDTF">2015-10-05T13:22:00Z</dcterms:modified>
  <cp:revision>5</cp:revision>
  <dc:subject/>
  <dc:title>          </dc:title>
</cp:coreProperties>
</file>